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964708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586163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642006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777564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963534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54282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